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820717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081125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